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47" w:hRule="atLeast"/>
        </w:trPr>
        <w:tc>
          <w:tcPr>
            <w:tcW w:w="8522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ادع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تمد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د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جاره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عدی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ج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لاز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مد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د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قرارد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ج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ندارد</w:t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یخ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Cs/>
        </w:rPr>
        <w:t>13/9/63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نام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Cs/>
        </w:rPr>
        <w:t>683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رج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68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ل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واهان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اهپور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واند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ویز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واست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را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ادگاه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/>
      </w:pP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قد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خواس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ست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حاظ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قض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ا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لس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ا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شهاد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ش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فزای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دیبهش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63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ط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فاه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ی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دیبهش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365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مد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ثب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ع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ذ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شهاد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قدی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رف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ثب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ر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یج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یماب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لا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توی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و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ر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مد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خی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گرد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ی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ب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ل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ه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مد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بر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ش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رف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صو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قط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ق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د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لاز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مد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ثانی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ه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قض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لا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مد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ل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ی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ا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94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ل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تف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قد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خو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ح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ز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ضا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ل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ق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د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رف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ق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ا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و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ع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یهذ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ا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خی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ق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5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اب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زا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لک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5/11/85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تی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ضمن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س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ر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نگ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ضو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righ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دادر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شعب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Cs/>
          <w:sz w:val="22"/>
          <w:szCs w:val="22"/>
        </w:rPr>
        <w:t>68</w:t>
      </w:r>
      <w:r>
        <w:rPr>
          <w:rFonts w:cs="B Titr"/>
          <w:b/>
          <w:bCs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ادگا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عموم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Cs/>
          <w:sz w:val="22"/>
          <w:szCs w:val="22"/>
          <w:rtl w:val="true"/>
        </w:rPr>
        <w:t>(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صلح</w:t>
      </w:r>
      <w:r>
        <w:rPr>
          <w:rFonts w:cs="B Titr"/>
          <w:b/>
          <w:bCs/>
          <w:sz w:val="22"/>
          <w:szCs w:val="22"/>
          <w:rtl w:val="true"/>
        </w:rPr>
        <w:t xml:space="preserve">)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تهران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center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center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  <w:t>*****</w:t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45:00Z</dcterms:created>
  <dc:creator>Tooska </dc:creator>
  <dc:description/>
  <cp:keywords/>
  <dc:language>en-US</dc:language>
  <cp:lastModifiedBy>Tooska </cp:lastModifiedBy>
  <dcterms:modified xsi:type="dcterms:W3CDTF">2006-04-03T06:46:00Z</dcterms:modified>
  <cp:revision>1</cp:revision>
  <dc:subject/>
  <dc:title>ادعای تمدید مدت جاره</dc:title>
</cp:coreProperties>
</file>